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iuro Gospodarki Mieniem Miasta Rzeszowa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Świadczenie usług pocztowych w obrocie krajowym i zagranicznym na rzecz Biura Gospodarki Mieniem Miasta Rzeszowa w 2026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23625516"/>
      <w:bookmarkStart w:id="1" w:name="__Fieldmark__0_1523625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23625516"/>
      <w:bookmarkStart w:id="3" w:name="__Fieldmark__1_1523625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23625516"/>
      <w:bookmarkStart w:id="5" w:name="__Fieldmark__2_15236255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23625516"/>
      <w:bookmarkStart w:id="7" w:name="__Fieldmark__3_15236255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  <w:color w:val="FF0000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pkt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bookmarkStart w:id="11" w:name="_Hlk63063705"/>
      <w:bookmarkEnd w:id="11"/>
      <w:r>
        <w:rPr>
          <w:rFonts w:cs="Arial" w:ascii="Arial" w:hAnsi="Arial"/>
        </w:rPr>
        <w:t>Usługi polegające na: ………………………….wykona…………………..……</w:t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2" w:name="_Hlk63063705"/>
      <w:bookmarkEnd w:id="12"/>
      <w:r>
        <w:rPr>
          <w:rFonts w:cs="Arial" w:ascii="Arial" w:hAnsi="Arial"/>
        </w:rPr>
        <w:t xml:space="preserve">Usługi polegające na: </w:t>
      </w:r>
      <w:bookmarkStart w:id="13" w:name="_Hlk63081021"/>
      <w:r>
        <w:rPr>
          <w:rFonts w:cs="Arial" w:ascii="Arial" w:hAnsi="Arial"/>
        </w:rPr>
        <w:t>………………………….wykona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3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4" w:name="__Fieldmark__4_1523625516"/>
      <w:bookmarkStart w:id="15" w:name="__Fieldmark__4_1523625516"/>
      <w:bookmarkEnd w:id="15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6" w:name="__Fieldmark__5_1523625516"/>
      <w:bookmarkStart w:id="17" w:name="__Fieldmark__5_1523625516"/>
      <w:bookmarkEnd w:id="1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2810669"/>
      <w:bookmarkStart w:id="19" w:name="__Fieldmark__6_1523625516"/>
      <w:bookmarkStart w:id="20" w:name="__Fieldmark__6_1523625516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Hlk64968661"/>
      <w:bookmarkStart w:id="22" w:name="__Fieldmark__7_1523625516"/>
      <w:bookmarkStart w:id="23" w:name="__Fieldmark__7_1523625516"/>
      <w:bookmarkEnd w:id="21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4" w:name="_Hlk64968661"/>
      <w:bookmarkStart w:id="25" w:name="_Hlk64968661"/>
      <w:bookmarkEnd w:id="25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8_1523625516"/>
      <w:bookmarkStart w:id="27" w:name="__Fieldmark__8_152362551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8" w:name="_Hlk62810669"/>
      <w:bookmarkEnd w:id="28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(kalkulacyjny) stanowiący jednocześnie zał. nr 2 do umowy: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1"/>
        <w:gridCol w:w="2670"/>
        <w:gridCol w:w="1786"/>
        <w:gridCol w:w="1268"/>
        <w:gridCol w:w="1439"/>
        <w:gridCol w:w="1079"/>
        <w:gridCol w:w="1869"/>
      </w:tblGrid>
      <w:tr>
        <w:trPr>
          <w:trHeight w:val="304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kalkulacyjny (Formularz cenowy) – zestawienie ilościowe przesyłek i usług pocztowych  </w:t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G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Format przesyłki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Zakładana ilość </w:t>
              <w:br/>
              <w:t>(w szt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netto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E=C x 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odatek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G=E+F</w:t>
            </w:r>
          </w:p>
        </w:tc>
      </w:tr>
      <w:tr>
        <w:trPr>
          <w:trHeight w:val="10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1. Przesyłka listowa nierejestrowana ekonomiczna (krajowa)</w:t>
            </w:r>
          </w:p>
        </w:tc>
      </w:tr>
      <w:tr>
        <w:trPr>
          <w:trHeight w:val="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2. Przesyłka listowa nierejestrowana priorytetowa (krajowa)</w:t>
            </w:r>
          </w:p>
        </w:tc>
      </w:tr>
      <w:tr>
        <w:trPr>
          <w:trHeight w:val="1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3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ekonomiczna (krajowa)</w:t>
            </w:r>
          </w:p>
        </w:tc>
      </w:tr>
      <w:tr>
        <w:trPr>
          <w:trHeight w:val="2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4. Usługa: Potwierdzenie odbioru przesyłki rejestrowanej poleconej ekonomicznej (krajowej)</w:t>
            </w:r>
          </w:p>
        </w:tc>
      </w:tr>
      <w:tr>
        <w:trPr>
          <w:trHeight w:val="1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5. 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rejestrowanej poleconej ekonomicznej (krajowej) - ZPO</w:t>
            </w:r>
          </w:p>
        </w:tc>
      </w:tr>
      <w:tr>
        <w:trPr>
          <w:trHeight w:val="1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6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priorytetowa (krajowa)</w:t>
            </w:r>
          </w:p>
        </w:tc>
      </w:tr>
      <w:tr>
        <w:trPr>
          <w:trHeight w:val="1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3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7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Usługa: Potwierdzenie odbioru przesyłki rejestrowanej poleconej priorytetowej (krajowej)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8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Zwrot przesyłki rejestrowanej poleconej priorytetowej (krajowej) - ZPO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96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9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a listowa polecona zagraniczna priorytetowa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10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Usługa: Potwierdzenie odbioru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5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11.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26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WIDYWANA ILOŚĆ PRZESYŁEK I USŁUG –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24 5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Format S, M i L szczegółowo opisany w OPZ pkt 7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-D.271.163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/>
    </w:pPr>
    <w:r>
      <w:rPr>
        <w:rFonts w:cs="Arial" w:ascii="Arial" w:hAnsi="Arial"/>
        <w:i/>
        <w:iCs/>
        <w:sz w:val="18"/>
        <w:szCs w:val="18"/>
        <w:lang w:eastAsia="ar-SA"/>
      </w:rPr>
      <w:t>Świadczenie usług pocztowych w obrocie krajowym i zagranicznym na rzecz Biura Gospodarki Mieniem Miasta Rzeszowa w 202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Wójtowicz Miłosz</cp:lastModifiedBy>
  <cp:lastPrinted>2021-02-11T09:18:00Z</cp:lastPrinted>
  <dcterms:modified xsi:type="dcterms:W3CDTF">2025-11-03T10:24:00Z</dcterms:modified>
  <cp:revision>86</cp:revision>
  <dc:subject/>
  <dc:title>OFERTA</dc:title>
</cp:coreProperties>
</file>